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u w:val="single"/>
        </w:rPr>
      </w:pPr>
      <w:r>
        <w:rPr>
          <w:rFonts w:cs="Arial" w:ascii="Arial" w:hAnsi="Arial"/>
          <w:b/>
          <w:sz w:val="32"/>
          <w:szCs w:val="32"/>
          <w:u w:val="single"/>
        </w:rPr>
        <w:t>LOWER EXTREMITY ARTERIAL SYSTEM</w:t>
      </w:r>
    </w:p>
    <w:p>
      <w:pPr>
        <w:pStyle w:val="Normal"/>
        <w:spacing w:lineRule="auto" w:line="360"/>
        <w:jc w:val="center"/>
        <w:rPr>
          <w:rFonts w:ascii="Arial" w:hAnsi="Arial" w:cs="Arial"/>
          <w:b/>
          <w:b/>
          <w:sz w:val="32"/>
          <w:szCs w:val="32"/>
          <w:u w:val="single"/>
        </w:rPr>
      </w:pPr>
      <w:r>
        <w:rPr>
          <w:rFonts w:cs="Arial" w:ascii="Arial" w:hAnsi="Arial"/>
          <w:b/>
          <w:sz w:val="32"/>
          <w:szCs w:val="32"/>
          <w:u w:val="single"/>
        </w:rPr>
        <w:t>PROTOCOL SUMMARY</w:t>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Normal"/>
        <w:spacing w:lineRule="auto" w:line="360"/>
        <w:rPr>
          <w:rFonts w:ascii="Arial" w:hAnsi="Arial" w:cs="Arial"/>
          <w:sz w:val="22"/>
          <w:szCs w:val="22"/>
        </w:rPr>
      </w:pPr>
      <w:r>
        <w:rPr>
          <w:rFonts w:cs="Arial" w:ascii="Arial" w:hAnsi="Arial"/>
          <w:sz w:val="22"/>
          <w:szCs w:val="22"/>
        </w:rPr>
        <w:t>All vessels should be assessed in longitudinal and transverse planes, using B-mode, colour and spectral Doppler.  The patients should be fasted for 6 hours prior to examination (See fasting protocol).</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Longitudinal scan with spectral analysis of the aorta, iliac, common femoral, superficial femoral (proximal, middle and distal portions), popliteal, anterior tibial, posterior tibial and peroneal arterie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Measurement of the peak velocity is made at each landmark.</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n areas where there is a sudden increase in peak velocity, the peak systolic velocity is also recorded approximately 1cm above the site in order to calculate a ratio of the peak systolic velocities above and at the level of the stenos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Follow-up Examination after Interventio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ABPI’s with colour Doppler imaging and spectral analysis of the affected segment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t is essential to be aware of the type of interventional or surgical procedure the patient has undergone so as to include the relevant area in the examinatio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dentify any aneurysmal dilatation, wall thickening, calcifications, or intraluminal defec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hadow/>
          <w:sz w:val="32"/>
          <w:szCs w:val="32"/>
          <w:u w:val="single"/>
        </w:rPr>
        <w:t xml:space="preserve">LOWER EXTREMITY ARTERIAL </w:t>
      </w:r>
    </w:p>
    <w:p>
      <w:pPr>
        <w:pStyle w:val="Normal"/>
        <w:spacing w:lineRule="auto" w:line="360"/>
        <w:jc w:val="center"/>
        <w:rPr>
          <w:rFonts w:ascii="Arial" w:hAnsi="Arial" w:cs="Arial"/>
          <w:b/>
          <w:b/>
          <w:shadow/>
          <w:sz w:val="28"/>
          <w:szCs w:val="28"/>
          <w:u w:val="single"/>
        </w:rPr>
      </w:pPr>
      <w:r>
        <w:rPr>
          <w:rFonts w:cs="Arial" w:ascii="Arial" w:hAnsi="Arial"/>
          <w:b/>
          <w:shadow/>
          <w:sz w:val="32"/>
          <w:szCs w:val="32"/>
          <w:u w:val="single"/>
        </w:rPr>
        <w:t>DUPLEX ASSESSMENT</w:t>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r>
    </w:p>
    <w:p>
      <w:pPr>
        <w:pStyle w:val="Normal"/>
        <w:spacing w:lineRule="auto" w:line="360"/>
        <w:rPr>
          <w:rFonts w:ascii="Arial" w:hAnsi="Arial" w:cs="Arial"/>
          <w:sz w:val="22"/>
          <w:szCs w:val="22"/>
        </w:rPr>
      </w:pPr>
      <w:r>
        <w:rPr>
          <w:rFonts w:cs="Arial" w:ascii="Arial" w:hAnsi="Arial"/>
          <w:b/>
          <w:sz w:val="28"/>
          <w:szCs w:val="28"/>
          <w:u w:val="single"/>
        </w:rPr>
        <w:t>ANATOM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aorta is slightly to the left of the midline in the abdomen and its bifurcation is located at the level L4.  The aorta divides into the left and right common iliac arteries at the aortic bifurcation.  The common iliac artery is variable in length and divides into the internal and external iliac arteries.  This iliac bifurcation lies deep in the pelvis.  The internal iliac artery supplies blood to the pelvis and the pelvic viscera.  The external iliac artery continues towards the groin, becoming the common femoral artery at the level of the inguinal liga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ommon femoral artery divides into the profunda femoris artery (also known as the deep femoral artery), and the superficial femoral artery at the level of the groin.  The profunda artery runs deep and to the lateral side of the superficial femoral artery and supplies blood to the thigh.  The profunda artery usually gives off the medial and lateral circumflex arteries just beyond its origin.  The superficial femoral artery follows a medial course down the thigh, becoming the popliteal artery at the level of the adductor canal above the knee.  The superficial femoral artery gives off relatively few major branches.  The popliteal artery then runs behind the knee or popliteal fossa and bifurcates below the knee into the anterior tibial artery and tibioperoneal trunk.  The popliteal artery has a number of genicular and sural branches supplying blood to the knee joint and gastrocnemius and soleus muscles.  The proximal anterior tibial artery runs in an anterior lateral direction through the interosseous membrane to the anterior lateral aspect of the upper calf.  It then continues to run to the lower calf, becoming the dorsalis pedis artery over the dorsum of the foot.  The tibioperoneal trunk can be variable in length and bifurcates into the posterior tibial and peroneal arteries.  The posterior tibial artery follows a medial course along the calf running behind the medial malleolus.  The peroneal artery lies deeper against the border of the fibula and runs towards the lateral malleolus in its distal seg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COLLATERAL PATHWAYS AND ANATOMICAL VARI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f an arterial segment is severely diseased or occluded, there are often alternate pathways, which are able to carry blood flow around the diseased segment.  In this situation, reverse flow is frequently observed in major branches of arteries just distal to an area of severe disease where they help to resupply blood flow to the main vessel.  It should be noted that it is actually very difficult to follow collateral vessels for any distance using duplex, especially in the pelvis.  This is not normally a problem as it is the length and severity of the disease in the main vessels that we are attempting to document.  However, the quality of the collateral circulation is very important.</w:t>
      </w:r>
    </w:p>
    <w:p>
      <w:pPr>
        <w:pStyle w:val="Normal"/>
        <w:spacing w:lineRule="auto" w:line="360"/>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b/>
          <w:i/>
          <w:sz w:val="22"/>
          <w:szCs w:val="22"/>
        </w:rPr>
        <w:t>Common Iliac Artery</w:t>
      </w:r>
      <w:r>
        <w:rPr>
          <w:rFonts w:cs="Arial" w:ascii="Arial" w:hAnsi="Arial"/>
          <w:sz w:val="22"/>
          <w:szCs w:val="22"/>
        </w:rPr>
        <w:tab/>
        <w:t>If the CIA is diseased, a common collateral pathway is the lumbar arteries communicating with the iliolumbar arteries of the ipsilateral internal iliac artery, which supply the external iliac artery via retrograde flow.  There can also be communication between the contralateral internal iliac artery and the ipsilateral internal iliac artery.</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i/>
          <w:sz w:val="22"/>
          <w:szCs w:val="22"/>
        </w:rPr>
        <w:t>External Iliac Artery</w:t>
      </w:r>
      <w:r>
        <w:rPr>
          <w:rFonts w:cs="Arial" w:ascii="Arial" w:hAnsi="Arial"/>
          <w:sz w:val="22"/>
          <w:szCs w:val="22"/>
        </w:rPr>
        <w:tab/>
        <w:t>If the EIA is diseased, a common collateral pathway is via the ipsilateral internal iliac artery via pelvic connections to the deep iliac circumflex artery or inferior epigastric artery.</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i/>
          <w:sz w:val="22"/>
          <w:szCs w:val="22"/>
        </w:rPr>
        <w:t>Common Femoral Artery</w:t>
      </w:r>
      <w:r>
        <w:rPr>
          <w:rFonts w:cs="Arial" w:ascii="Arial" w:hAnsi="Arial"/>
          <w:sz w:val="22"/>
          <w:szCs w:val="22"/>
        </w:rPr>
        <w:tab/>
        <w:t>If the CFA is diseased, a common collateral pathway is via the ipsilateral pelvic arteries filling the profunda artery, via the femoral circumflex arteries, which supplies the SFA via retrograde flow.</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i/>
          <w:sz w:val="22"/>
          <w:szCs w:val="22"/>
        </w:rPr>
        <w:t>Superficial Femoral Artery</w:t>
      </w:r>
      <w:r>
        <w:rPr>
          <w:rFonts w:cs="Arial" w:ascii="Arial" w:hAnsi="Arial"/>
          <w:sz w:val="22"/>
          <w:szCs w:val="22"/>
        </w:rPr>
        <w:tab/>
        <w:t>If the SFA is diseased, a common collateral pathway is via the profunda artery (or branches of the SFA if patent) to the descending or superior genicular arteries depending on the length of the SFA occlusion.</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sz w:val="22"/>
          <w:szCs w:val="22"/>
        </w:rPr>
        <w:tab/>
        <w:t>If the distal SFA is diseased, flow is via the profunda artery to the inferior genicular branches of the popliteal artery.</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i/>
          <w:sz w:val="22"/>
          <w:szCs w:val="22"/>
        </w:rPr>
        <w:t>Popliteal Artery</w:t>
      </w:r>
      <w:r>
        <w:rPr>
          <w:rFonts w:cs="Arial" w:ascii="Arial" w:hAnsi="Arial"/>
          <w:sz w:val="22"/>
          <w:szCs w:val="22"/>
        </w:rPr>
        <w:tab/>
        <w:t>If the popliteal artery is diseased, a common collateral pathway is via the superior genicular arteries to the inferior genicular arteries depending on the level of the occlusion.</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b/>
          <w:i/>
          <w:sz w:val="22"/>
          <w:szCs w:val="22"/>
        </w:rPr>
        <w:t>Proximal Tibial Arteries</w:t>
      </w:r>
      <w:r>
        <w:rPr>
          <w:rFonts w:cs="Arial" w:ascii="Arial" w:hAnsi="Arial"/>
          <w:sz w:val="22"/>
          <w:szCs w:val="22"/>
        </w:rPr>
        <w:tab/>
        <w:t>If the proximal tibial arteries are diseased, there may be numerous arterial collateral connections in the calf but they may not be large enough to carry sufficient flow to the foot.</w:t>
      </w:r>
    </w:p>
    <w:p>
      <w:pPr>
        <w:pStyle w:val="Normal"/>
        <w:spacing w:lineRule="auto" w:line="360"/>
        <w:ind w:left="2880" w:hanging="2880"/>
        <w:rPr>
          <w:rFonts w:ascii="Arial" w:hAnsi="Arial" w:cs="Arial"/>
          <w:b/>
          <w:b/>
          <w:sz w:val="28"/>
          <w:szCs w:val="28"/>
          <w:u w:val="single"/>
        </w:rPr>
      </w:pPr>
      <w:r>
        <w:rPr>
          <w:rFonts w:cs="Arial" w:ascii="Arial" w:hAnsi="Arial"/>
          <w:b/>
          <w:sz w:val="28"/>
          <w:szCs w:val="28"/>
          <w:u w:val="single"/>
        </w:rPr>
        <w:t>PRACTICAL CONSIDERATIONS FOR DUPLEX ASSESSMENT</w:t>
      </w:r>
    </w:p>
    <w:p>
      <w:pPr>
        <w:pStyle w:val="Normal"/>
        <w:spacing w:lineRule="auto" w:line="360"/>
        <w:ind w:left="2880" w:hanging="2880"/>
        <w:rPr>
          <w:rFonts w:ascii="Arial" w:hAnsi="Arial" w:cs="Arial"/>
          <w:b/>
          <w:b/>
          <w:sz w:val="28"/>
          <w:szCs w:val="28"/>
          <w:u w:val="single"/>
        </w:rPr>
      </w:pPr>
      <w:r>
        <w:rPr>
          <w:rFonts w:cs="Arial" w:ascii="Arial" w:hAnsi="Arial"/>
          <w:b/>
          <w:sz w:val="28"/>
          <w:szCs w:val="28"/>
          <w:u w:val="single"/>
        </w:rPr>
      </w:r>
    </w:p>
    <w:p>
      <w:pPr>
        <w:pStyle w:val="Normal"/>
        <w:spacing w:lineRule="auto" w:line="360"/>
        <w:ind w:left="2880" w:hanging="2880"/>
        <w:rPr>
          <w:rFonts w:ascii="Arial" w:hAnsi="Arial" w:cs="Arial"/>
          <w:sz w:val="22"/>
          <w:szCs w:val="22"/>
        </w:rPr>
      </w:pPr>
      <w:r>
        <w:rPr>
          <w:rFonts w:cs="Arial" w:ascii="Arial" w:hAnsi="Arial"/>
          <w:sz w:val="22"/>
          <w:szCs w:val="22"/>
        </w:rPr>
        <w:t>The objective of the examination is to locate and grade the severity of arterial</w:t>
      </w:r>
    </w:p>
    <w:p>
      <w:pPr>
        <w:pStyle w:val="Normal"/>
        <w:spacing w:lineRule="auto" w:line="360"/>
        <w:rPr>
          <w:rFonts w:ascii="Arial" w:hAnsi="Arial" w:cs="Arial"/>
          <w:sz w:val="22"/>
          <w:szCs w:val="22"/>
        </w:rPr>
      </w:pPr>
      <w:r>
        <w:rPr>
          <w:rFonts w:cs="Arial" w:ascii="Arial" w:hAnsi="Arial"/>
          <w:sz w:val="22"/>
          <w:szCs w:val="22"/>
        </w:rPr>
        <w:t>disease in the lower arterial system.  The patient is usually fasted for 6 hours prior to the examination and should have an empty bladder prior to an aortoiliac scan as this improves the visualisation of these segments and also causes less patient discomfort if transducer pressure has to be applied.  The examination room should be at a comfortable temperature to avoid peripheral vasoconstric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ultrasound machine should be set-up of a peripheral arterial examination.  Adjustment of the control settings will often be required in the presence of significant disease.  The colour PRF should be set in the range of 3-3.5KHz range for demonstrating relatively high velocity f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SCANNING PROTOC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Aortoiliac and Common Femoral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atient should be lying supin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A 3.5MHz curvilinear transducer (or broadband equivalent) should be used to locate the abdominal aorta in longitudinal section.  Tilting of the transducer and the use of medial and coronal probe positions along the abdominal wall are often necessary throughout the aortoiliac segment to achieve the best Doppler angle, which may be poor, and to image around areas of bowel ga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The common iliac artery origin is sometimes easier to visualise by scanning down the aorta in transverse section to its bifurcation, this can also be achieved in longitudinal section.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The common iliac bifurcation should be identified by locating the origin of the external iliac arteries.  This can be achieved in a longitudinal plane, but transverse imaging is also helpful, as the internal iliac artery usually divides in a posterior medial direction.  This area serves as an important anatomical landmark for localising areas of disease in the aortoiliac system.  Sometimes it is not possible to identify the internal iliac artery and the position of the common iliac bifurcation has to be inferred as it usually lies in the deepest part of the pelvi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The external iliac artery should then be identified in a longitudinal plane and followed proximally towards its origin using colour flow imaging.    Tilting of the transducer and the use of medial and coronal probe positions along the abdominal wall are often necessary throughout the aortoiliac segment to achieve the best Doppler angle, which may be poor, and to image around areas of bowel g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Femoral and Popliteal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atient should be lying supine with the leg rotated outwards and the knee slightly flexed.</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Using a 5MHz flat linear array transducer (or broadband equivalent), the common femoral artery should be identified at the level of the groin in a transverse plane, where it lies lateral to the common femoral vein.  The CFA should then be followed proximally in a longitudinal plane until it runs deep under the inguinal ligament. It should then be followed distally to demonstrate the femoral bifurcatio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In a longitudinal plane, the femoral bifurcation should be examined.  The profunda artery usually lies posterior and lateral to the SFA, requiring a slight outward rotation of the transducer.  The profunda artery can be followed for a considerable distance, particularly if the SFA is occluded and it is supplying a pathway to the lower thigh.  The origin of the SFA is located anterior and medial to the profunda artery, requiring a slight inward rotation of the transducer.</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The SFA should then be followed distally along the medial aspect of the thigh in a longitudinal plane, where it will lie above the superficial femoral vein.  It the image of the SFA is lost, it is easier to relocate it in a transverse plane.  In its distal segment the SFA runs deep and enters the adductor canal, becoming the popliteal artery, but it is usually possible to image the proximal popliteal artery to just above the knee level from this positio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The popliteal artery can be examined by rolling the patient on to their side.  Alternatively the patient can lie prone.  It is also possible to image the popliteal artery with the patient in a sitting position, with their legs hanging over the edge of the couch and their feet resting on a stool or the examiners lap.  It is important to not overextend the knee joint, as this makes imaging difficul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Starting in the middle of the popliteal fossa, the popliteal artery should be located in a transverse plane, and is seen posterior to the popliteal vein.  Rotating the transducer into a longitudinal plane, the popliteal artery should be followed proximally, above the popliteal fossa, to overlap the area previously examined from the distal medial thigh.</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The popliteal artery should then be examined longitudinally across and below the popliteal fossa, where it continues directly into the tibioperoneal trun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The Tibial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ften imaging of the tibial arteries is easier with a high frequency transducer e.g. a 10MHz flat linear array (or broadband equival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The Anterior Tibial Arter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With the leg rolled outwards and the knee flexed, the origin of the anterior tibial artery should be imaged from a posterior medial position just below the knee where it will be seen to drop immediately away from the popliteal artery.  It is often only possible to see the first 1-2cm of the anterior tibial artery from this position.  The tibioperoneal trunk is usually seen as a direct continuation of the popliteal artery distal to the anterior tibial origi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proximal anterior tibial artery should then be imaged from the anterior lateral aspect of the calf, just below the knee, where it will be seen to rise towards the transducer in a curve, through the interosseous membrane.  The anterior tibial should then be followed distally, along the anterior lateral border of the calf, until it becomes the dorsalis pedis artery, over the top of the foo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It is also possible to image the anterior tibial artery with the patient in a sitting position, with their legs hanging over the edge of the couch and their feet resting on a stool or the examiners lap.</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The Posterior Tibial Arterie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With the leg rolled outwards and the knee flexed, the origin of the posterior tibial artery should be imaged from a medial position, below the knee, where the tibioperoneal trunk divides into the posterior tibial and peroneal arteries.  The proximal posterior tibial artery will gently rise towards the transducer and the associated paired veins act as useful landmarks.  The origin of the peroneal artery is often visible from this plane and will lie posterior to the posterior tibial origi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The posterior tibial artery should then be followed along the medial aspect of the calf towards the medial malleolus.  The posterior tibial artery lies superficial to the peroneal artery when imaged form the medial aspect of the calf.</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The origin and a short segment of the posterior tibial artery can often be seen from a lateral posterior position below the knee, where it will be seen to run deep as it divides from the tibioperoneal trunk.</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It is also possible to image the posterior tibial artery with the patient in a sitting position, with their legs hanging over the edge of the couch and their feet resting on a stool or the examiners lap.</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The Peroneal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maging of the peroneal arteries may have to be performed from a number of different positions.  The optimum position varies from patient to pati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440" w:hanging="1440"/>
        <w:rPr/>
      </w:pPr>
      <w:r>
        <w:rPr>
          <w:rFonts w:cs="Arial" w:ascii="Arial" w:hAnsi="Arial"/>
          <w:sz w:val="22"/>
          <w:szCs w:val="22"/>
          <w:u w:val="single"/>
        </w:rPr>
        <w:t>View 1.</w:t>
      </w:r>
      <w:r>
        <w:rPr>
          <w:rFonts w:cs="Arial" w:ascii="Arial" w:hAnsi="Arial"/>
          <w:sz w:val="22"/>
          <w:szCs w:val="22"/>
        </w:rPr>
        <w:tab/>
        <w:t>The peroneal artery can be followed from its origin along the calf using the same medial calf position as that described to image the posterior tibial artery.  From this position, the peroneal artery will be seen lying deeper than the posterior tibial artery against the border of the fibula surrounded by the larger peroneal veins.  Slight anterior or posterior longitudinal tilting of the transducer may be needed to follow the artery distally.</w:t>
      </w:r>
    </w:p>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ind w:left="1440" w:hanging="1440"/>
        <w:rPr/>
      </w:pPr>
      <w:r>
        <w:rPr>
          <w:rFonts w:cs="Arial" w:ascii="Arial" w:hAnsi="Arial"/>
          <w:sz w:val="22"/>
          <w:szCs w:val="22"/>
          <w:u w:val="single"/>
        </w:rPr>
        <w:t>View 2.</w:t>
      </w:r>
      <w:r>
        <w:rPr>
          <w:rFonts w:cs="Arial" w:ascii="Arial" w:hAnsi="Arial"/>
          <w:sz w:val="22"/>
          <w:szCs w:val="22"/>
        </w:rPr>
        <w:tab/>
        <w:t>The peroneal artery can usually be followed distally from its origin using a posterior lateral position, below the knee and along the calf.</w:t>
      </w:r>
    </w:p>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ind w:left="1440" w:hanging="1440"/>
        <w:rPr/>
      </w:pPr>
      <w:r>
        <w:rPr>
          <w:rFonts w:cs="Arial" w:ascii="Arial" w:hAnsi="Arial"/>
          <w:sz w:val="22"/>
          <w:szCs w:val="22"/>
          <w:u w:val="single"/>
        </w:rPr>
        <w:t>View 3.</w:t>
      </w:r>
      <w:r>
        <w:rPr>
          <w:rFonts w:cs="Arial" w:ascii="Arial" w:hAnsi="Arial"/>
          <w:sz w:val="22"/>
          <w:szCs w:val="22"/>
        </w:rPr>
        <w:tab/>
        <w:t>The peroneal artery can sometimes be imaged from the anterior lateral aspect of the calf where it will be seen lying deep to the anterior tibial artery.</w:t>
      </w:r>
    </w:p>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ind w:left="1440" w:hanging="1440"/>
        <w:rPr>
          <w:rFonts w:ascii="Arial" w:hAnsi="Arial" w:cs="Arial"/>
          <w:b/>
          <w:b/>
          <w:sz w:val="22"/>
          <w:szCs w:val="22"/>
          <w:u w:val="single"/>
        </w:rPr>
      </w:pPr>
      <w:r>
        <w:rPr>
          <w:rFonts w:cs="Arial" w:ascii="Arial" w:hAnsi="Arial"/>
          <w:b/>
          <w:sz w:val="28"/>
          <w:szCs w:val="28"/>
          <w:u w:val="single"/>
        </w:rPr>
        <w:t>B-Mode Imaging</w:t>
      </w:r>
    </w:p>
    <w:p>
      <w:pPr>
        <w:pStyle w:val="Normal"/>
        <w:spacing w:lineRule="auto" w:line="360"/>
        <w:ind w:left="1440" w:hanging="1440"/>
        <w:rPr>
          <w:rFonts w:ascii="Arial" w:hAnsi="Arial" w:cs="Arial"/>
          <w:b/>
          <w:b/>
          <w:sz w:val="22"/>
          <w:szCs w:val="22"/>
          <w:u w:val="single"/>
        </w:rPr>
      </w:pPr>
      <w:r>
        <w:rPr>
          <w:rFonts w:cs="Arial" w:ascii="Arial" w:hAnsi="Arial"/>
          <w:b/>
          <w:sz w:val="22"/>
          <w:szCs w:val="22"/>
          <w:u w:val="single"/>
        </w:rPr>
      </w:r>
    </w:p>
    <w:p>
      <w:pPr>
        <w:pStyle w:val="Normal"/>
        <w:spacing w:lineRule="auto" w:line="360"/>
        <w:ind w:left="1440" w:hanging="1440"/>
        <w:rPr>
          <w:rFonts w:ascii="Arial" w:hAnsi="Arial" w:cs="Arial"/>
          <w:sz w:val="22"/>
          <w:szCs w:val="22"/>
        </w:rPr>
      </w:pPr>
      <w:r>
        <w:rPr>
          <w:rFonts w:cs="Arial" w:ascii="Arial" w:hAnsi="Arial"/>
          <w:b/>
          <w:sz w:val="22"/>
          <w:szCs w:val="22"/>
          <w:u w:val="single"/>
        </w:rPr>
        <w:t>Normal Appearances</w:t>
      </w:r>
    </w:p>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Like the carotid arteries, the lumen of a normal peripheral artery should appear clear and the walls should be uniform along each arterial segment, although noise may cause speckle within the image of the vessel.  The intima-media layer of the arterial wall is sometimes seen in normal femoral and popliteal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b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reas of atheroma, particularly if they are calcified, may be seen within the vessel lumen.  The atheroma may be extensive and diffusely distributed, especially in the superficial femoral artery.  Large plaques at the common femoral bifurcation are relatively easy to image and these may extend into the proximal profunda artery or SFA.  Calcification of the arterial wall, especially in diabetic patients, produces strong ultrasound reflections and the walls of the calf arteries can appear particularly prominent.  When an arterial segment has been occluded for some time, the vessel may contract and appear as a small cord adjacent to the corresponding vein.  This appearance is most frequently seen in the SFA and popliteal arteries.  B-mode imaging in combination with colour flow imaging is also very useful for identifying acute occlusions of the SFA or popliteal artery, where there may be fresh thrombus present in the vessel lumen.  The lumen will appear clear or anechoic on the image, because thrombus has a similar echogenicity to blood, but colour flow imaging reveals an absence of flow in the vessel.  Abnormal dilatations or arterial aneurysms should be measured using B-mode.</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sz w:val="22"/>
          <w:szCs w:val="22"/>
        </w:rPr>
      </w:pPr>
      <w:r>
        <w:rPr>
          <w:rFonts w:cs="Arial" w:ascii="Arial" w:hAnsi="Arial"/>
          <w:b/>
          <w:sz w:val="28"/>
          <w:szCs w:val="28"/>
          <w:u w:val="single"/>
        </w:rPr>
        <w:t>COLOUR FLOW IMAG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ormal arterial segments can be interrogated rapidly using colour flow imaging.  There should be colour filling to the vessel walls.  The colour image normally demonstrates a pulsatile flow pattern, with the colour alternating between red and blue due to flow reversal during the diastolic phase.  There are situations where flow in non-diseased lower limb arteries may be non-pulsatile or continuous.  Examples include increased flow (hyperaemia) due to limb infection, or the presence of arteriovenous fistulas.  Hyperaemic flow will be demonstrated as continuous flow in one colour scale but there should be no evidence of arterial stenos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b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rterial stenoses will be demonstrated as areas of colour flow disturbance or aliasing.  Severe stenoses frequently produce a disturbed colour flow pattern extending for 3-4 vessel diameters beyond the lesion.  Any areas of colour flow disturbance should be investigated with angle corrected spectral Doppler to estimate the degree of narrowing.  In addition the colour flow image in a non-diseased artery distal to severe proximal disease may demonstrate damped low velocity flow which will be seen as continuous flow in one direc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cclusions of lower extremity arteries most frequently occur in the SFA and popliteal arteries.  An occlusion is demonstrated by a total absence of colour flow in the vessel.  Occlusions can occur at the origins of arteries or in a mid-segment.  If an artery is occluded from its origin, at the level of a major bifurcation, flow will normally still be seen in the side branch.  When an artery occluded at a mid-segment, collateral vessels are normally seen dividing from the main trunk at the beginning of the occlusion.  Collateral vessels can follow tortuous routes as they divide from the main trunk of the artery.  Collateral vessels are sometimes seen only when the main artery is imaged in cross-section, therefore, it is important to interrogate a suspected occlusion in transverse and longitudinal planes.  The PRF often needs to be lowered distal to an occlusion in order to increase the sensitivity of the ultrasound machine to lower flow velocities.  The colour flow image distal to an occlusion often demonstrates a continuous flow pattern with reduced pulsatility due to damping of the normal blood flow pattern.  Blood flow in the main artery may also improve progressively over the first 5-6cm distal to an occlusion as more collateral vessels join the main trunk.  High velocity flow in a collateral vessel can produce an area of marked colour flow disturbance in the main artery at the point where the collateral joins and this can be misinterpreted as a stenosis.  Spectral Doppler should be used to interrogate this area carefully.  It is possible to misdiagnose a long stricture as an occlusion because of very slow flow through the stricture due to the development of good collateral flow around the disease.  The PRF should be lowered to examine low velocity flow across these les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8"/>
          <w:szCs w:val="28"/>
          <w:u w:val="single"/>
        </w:rPr>
        <w:t>SPECTRAL DOPPLER</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t rest, the normal spectral Doppler display of extremity arterial blood flow demonstrates a triphasic waveform with a clear spectral window.  In elderly patients or patients with poor cardiac output, the waveform may be biphasic or even monophasic.  The average PSV found in the external iliac and popliteal arteries are 119 and 68cm/s respectively.  During the examination, spectral Doppler recordings should be taken at frequent intervals to confirm that the flow pattern is norm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b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reas of colour flow disturbance should always be interrogated with spectral Doppler.  A concentric 50% diameter reduction in the arterial lumen will produce a 75% reduction in the cross-sectional area, leading to significant flow changes.  The main criteria for grading the degree of narrowing in a lower limb artery is the measurement of the PSV ratio.  This is calculated by dividing the maximum PSV recorded across a stenosis by the PSV recorded in a normal segment of artery just proximal to the stenosis.  A PSV ratio greater than 2 is used to define a significant arterial stenosis.  Velocity ratios can still be used to grade stenoses in the presence of multi-segment disease.</w:t>
      </w:r>
    </w:p>
    <w:p>
      <w:pPr>
        <w:pStyle w:val="Normal"/>
        <w:spacing w:lineRule="auto" w:line="36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2448"/>
        <w:gridCol w:w="2340"/>
        <w:gridCol w:w="3734"/>
      </w:tblGrid>
      <w:tr>
        <w:trPr/>
        <w:tc>
          <w:tcPr>
            <w:tcW w:w="2448" w:type="dxa"/>
            <w:tcBorders>
              <w:top w:val="single" w:sz="12" w:space="0" w:color="000000"/>
            </w:tcBorders>
            <w:shd w:fill="800080" w:val="clear"/>
          </w:tcPr>
          <w:p>
            <w:pPr>
              <w:pStyle w:val="Normal"/>
              <w:spacing w:lineRule="auto" w:line="360"/>
              <w:rPr>
                <w:rFonts w:ascii="Arial" w:hAnsi="Arial" w:cs="Arial"/>
                <w:b/>
                <w:b/>
                <w:bCs/>
                <w:color w:val="FFFFFF"/>
                <w:sz w:val="22"/>
                <w:szCs w:val="22"/>
              </w:rPr>
            </w:pPr>
            <w:r>
              <w:rPr>
                <w:rFonts w:cs="Arial" w:ascii="Arial" w:hAnsi="Arial"/>
                <w:b/>
                <w:bCs/>
                <w:color w:val="FFFFFF"/>
                <w:sz w:val="22"/>
                <w:szCs w:val="22"/>
              </w:rPr>
              <w:t>Diameter Reduction</w:t>
            </w:r>
          </w:p>
        </w:tc>
        <w:tc>
          <w:tcPr>
            <w:tcW w:w="2340" w:type="dxa"/>
            <w:tcBorders>
              <w:top w:val="single" w:sz="12" w:space="0" w:color="000000"/>
            </w:tcBorders>
            <w:shd w:fill="800080" w:val="clear"/>
          </w:tcPr>
          <w:p>
            <w:pPr>
              <w:pStyle w:val="Normal"/>
              <w:spacing w:lineRule="auto" w:line="360"/>
              <w:rPr>
                <w:rFonts w:ascii="Arial" w:hAnsi="Arial" w:cs="Arial"/>
                <w:b/>
                <w:b/>
                <w:color w:val="FFFFFF"/>
                <w:sz w:val="22"/>
                <w:szCs w:val="22"/>
              </w:rPr>
            </w:pPr>
            <w:r>
              <w:rPr>
                <w:rFonts w:cs="Arial" w:ascii="Arial" w:hAnsi="Arial"/>
                <w:b/>
                <w:color w:val="FFFFFF"/>
                <w:sz w:val="22"/>
                <w:szCs w:val="22"/>
              </w:rPr>
              <w:t>Velocity Ratio</w:t>
            </w:r>
          </w:p>
        </w:tc>
        <w:tc>
          <w:tcPr>
            <w:tcW w:w="3734" w:type="dxa"/>
            <w:tcBorders>
              <w:top w:val="single" w:sz="12" w:space="0" w:color="000000"/>
            </w:tcBorders>
            <w:shd w:fill="800080" w:val="clear"/>
          </w:tcPr>
          <w:p>
            <w:pPr>
              <w:pStyle w:val="Normal"/>
              <w:spacing w:lineRule="auto" w:line="360"/>
              <w:rPr>
                <w:rFonts w:ascii="Arial" w:hAnsi="Arial" w:cs="Arial"/>
                <w:b/>
                <w:b/>
                <w:color w:val="FFFFFF"/>
                <w:sz w:val="22"/>
                <w:szCs w:val="22"/>
              </w:rPr>
            </w:pPr>
            <w:r>
              <w:rPr>
                <w:rFonts w:cs="Arial" w:ascii="Arial" w:hAnsi="Arial"/>
                <w:b/>
                <w:color w:val="FFFFFF"/>
                <w:sz w:val="22"/>
                <w:szCs w:val="22"/>
              </w:rPr>
              <w:t>Comments</w:t>
            </w:r>
          </w:p>
        </w:tc>
      </w:tr>
      <w:tr>
        <w:trPr/>
        <w:tc>
          <w:tcPr>
            <w:tcW w:w="2448" w:type="dxa"/>
            <w:tcBorders/>
            <w:shd w:fill="C0C0C0" w:val="clear"/>
          </w:tcPr>
          <w:p>
            <w:pPr>
              <w:pStyle w:val="Normal"/>
              <w:snapToGrid w:val="false"/>
              <w:spacing w:lineRule="auto" w:line="360"/>
              <w:rPr>
                <w:rFonts w:ascii="Arial" w:hAnsi="Arial" w:cs="Arial"/>
                <w:b/>
                <w:b/>
                <w:bCs/>
                <w:color w:val="FFFFFF"/>
                <w:sz w:val="22"/>
                <w:szCs w:val="22"/>
              </w:rPr>
            </w:pPr>
            <w:r>
              <w:rPr>
                <w:rFonts w:cs="Arial" w:ascii="Arial" w:hAnsi="Arial"/>
                <w:b/>
                <w:bCs/>
                <w:color w:val="FFFFFF"/>
                <w:sz w:val="22"/>
                <w:szCs w:val="22"/>
              </w:rPr>
            </w:r>
          </w:p>
          <w:p>
            <w:pPr>
              <w:pStyle w:val="Normal"/>
              <w:spacing w:lineRule="auto" w:line="360"/>
              <w:rPr>
                <w:rFonts w:ascii="Arial" w:hAnsi="Arial" w:cs="Arial"/>
                <w:b/>
                <w:b/>
                <w:bCs/>
                <w:sz w:val="22"/>
                <w:szCs w:val="22"/>
              </w:rPr>
            </w:pPr>
            <w:r>
              <w:rPr>
                <w:rFonts w:cs="Arial" w:ascii="Arial" w:hAnsi="Arial"/>
                <w:b/>
                <w:bCs/>
                <w:sz w:val="22"/>
                <w:szCs w:val="22"/>
              </w:rPr>
              <w:t>0-49%</w:t>
            </w:r>
          </w:p>
        </w:tc>
        <w:tc>
          <w:tcPr>
            <w:tcW w:w="2340" w:type="dxa"/>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lt;2</w:t>
            </w:r>
          </w:p>
        </w:tc>
        <w:tc>
          <w:tcPr>
            <w:tcW w:w="37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Triphasic waveform, but mild spectral broadening and an increase in EDV recorded as degree of narrowing approaches</w:t>
            </w:r>
          </w:p>
        </w:tc>
      </w:tr>
      <w:tr>
        <w:trPr/>
        <w:tc>
          <w:tcPr>
            <w:tcW w:w="2448" w:type="dxa"/>
            <w:tcBorders/>
            <w:shd w:fill="C0C0C0" w:val="clear"/>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50-74%</w:t>
            </w:r>
          </w:p>
        </w:tc>
        <w:tc>
          <w:tcPr>
            <w:tcW w:w="2340" w:type="dxa"/>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gt;2</w:t>
            </w:r>
          </w:p>
        </w:tc>
        <w:tc>
          <w:tcPr>
            <w:tcW w:w="3734" w:type="dxa"/>
            <w:tcBorders/>
          </w:tcPr>
          <w:p>
            <w:pPr>
              <w:pStyle w:val="Normal"/>
              <w:snapToGrid w:val="false"/>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t>Bi- or monophasic waveform.  An increase in EDV.  Spectral broadening present.  Flow reversal and some damping distal to stenosis</w:t>
            </w:r>
          </w:p>
        </w:tc>
      </w:tr>
      <w:tr>
        <w:trPr/>
        <w:tc>
          <w:tcPr>
            <w:tcW w:w="2448" w:type="dxa"/>
            <w:tcBorders/>
            <w:shd w:fill="C0C0C0" w:val="clear"/>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75-99%</w:t>
            </w:r>
          </w:p>
        </w:tc>
        <w:tc>
          <w:tcPr>
            <w:tcW w:w="2340" w:type="dxa"/>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gt;3</w:t>
            </w:r>
          </w:p>
        </w:tc>
        <w:tc>
          <w:tcPr>
            <w:tcW w:w="3734" w:type="dxa"/>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t>Usually monophasic waveform with significant increase in EDV.  Marked turbulence and spectral broadening demonstrated.  Flow is damped distal to stenosis</w:t>
            </w:r>
          </w:p>
        </w:tc>
      </w:tr>
      <w:tr>
        <w:trPr/>
        <w:tc>
          <w:tcPr>
            <w:tcW w:w="2448" w:type="dxa"/>
            <w:tcBorders>
              <w:bottom w:val="single" w:sz="12" w:space="0" w:color="000000"/>
            </w:tcBorders>
            <w:shd w:fill="C0C0C0" w:val="clear"/>
          </w:tcPr>
          <w:p>
            <w:pPr>
              <w:pStyle w:val="Normal"/>
              <w:snapToGrid w:val="false"/>
              <w:spacing w:lineRule="auto" w:line="360"/>
              <w:rPr>
                <w:rFonts w:ascii="Arial" w:hAnsi="Arial" w:cs="Arial"/>
                <w:b/>
                <w:b/>
                <w:bCs/>
                <w:color w:val="000080"/>
                <w:sz w:val="22"/>
                <w:szCs w:val="22"/>
              </w:rPr>
            </w:pPr>
            <w:r>
              <w:rPr>
                <w:rFonts w:cs="Arial" w:ascii="Arial" w:hAnsi="Arial"/>
                <w:b/>
                <w:bCs/>
                <w:color w:val="000080"/>
                <w:sz w:val="22"/>
                <w:szCs w:val="22"/>
              </w:rPr>
            </w:r>
          </w:p>
          <w:p>
            <w:pPr>
              <w:pStyle w:val="Normal"/>
              <w:spacing w:lineRule="auto" w:line="360"/>
              <w:rPr>
                <w:rFonts w:ascii="Arial" w:hAnsi="Arial" w:cs="Arial"/>
                <w:b/>
                <w:b/>
                <w:bCs/>
                <w:sz w:val="22"/>
                <w:szCs w:val="22"/>
              </w:rPr>
            </w:pPr>
            <w:r>
              <w:rPr>
                <w:rFonts w:cs="Arial" w:ascii="Arial" w:hAnsi="Arial"/>
                <w:b/>
                <w:bCs/>
                <w:sz w:val="22"/>
                <w:szCs w:val="22"/>
              </w:rPr>
              <w:t>Occluded</w:t>
            </w:r>
          </w:p>
        </w:tc>
        <w:tc>
          <w:tcPr>
            <w:tcW w:w="2340" w:type="dxa"/>
            <w:tcBorders>
              <w:bottom w:val="single" w:sz="12"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No flow detected</w:t>
            </w:r>
          </w:p>
        </w:tc>
        <w:tc>
          <w:tcPr>
            <w:tcW w:w="3734" w:type="dxa"/>
            <w:tcBorders>
              <w:bottom w:val="single" w:sz="12"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t>Waveforms proximal to an occlusion often demonstrate a high resistance flow pattern</w:t>
            </w:r>
          </w:p>
          <w:p>
            <w:pPr>
              <w:pStyle w:val="Normal"/>
              <w:rPr>
                <w:rFonts w:ascii="Arial" w:hAnsi="Arial" w:cs="Arial"/>
                <w:sz w:val="18"/>
                <w:szCs w:val="22"/>
              </w:rPr>
            </w:pPr>
            <w:r>
              <w:rPr>
                <w:rFonts w:cs="Arial" w:ascii="Arial" w:hAnsi="Arial"/>
                <w:sz w:val="18"/>
                <w:szCs w:val="22"/>
              </w:rPr>
            </w:r>
          </w:p>
        </w:tc>
      </w:tr>
    </w:tbl>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Abnormal Waveform Shap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mped monophasic waveforms with an increased systolic rise time are characteristic of disease proximal to the point of measurement.  High resistance, low volume flow waveforms often indicate severe disease to the point of measurement.  Severe calcification of the arterial wall may also affect the shape of the recorded Doppler waveform due to changes in the vessel compliance.  This is commonly observed in the tibial vessels of diabetic patients, the waveform shape in this instance may become monophasi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bservation of the common femoral waveform shape is a useful investigation for inflow disease, and the presence of triphasic flow with a short systolic rise time is an indicator of normal inflow.  Marked damping of the common femoral artery waveform with an increase in systolic acceleration time is a good indicator of severe inflow disea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hen the inflow arteries are normal but the SFA is occluded and the profunda artery is severely stenosed, can give rise to a monophasic waveform pattern in the common femoral artery with a high EDV, although systolic acceleration time remains shor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8"/>
          <w:szCs w:val="28"/>
          <w:u w:val="single"/>
        </w:rPr>
        <w:t>SYMPTOMS OF LOWER LIMB ARTERIAL DISEASE</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INTERMITTENT CLAUDI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therosclerosis is a progressive disease, especially in combination with associated risk factors such as smoking.  Intermittent claudication is caused by arterial narrowing and symptoms may develop over a number of months or years.  Claudication is typified by pain and cramping in the muscles in the leg whilst walking, which usually forces the patient to stop and rest in order to ease the symptoms.  The severity of pain experienced and the distance the patient is able to walk can vary from day to day, but generally, walking briskly or on an incline with produce rapid onset of symptoms.  The location of pain, whether calf, thigh or buttock, is often associated with the distribution of disease, the higher the disease the higher up the leg the claudication.  However, multisegment disease can produce extensive symptoms.  There are sometimes physical signs of deteriorating blood flow in the lower limb, such as hair loss from the calf and the absence of nail growth.  Claudication only occurs during exercise, because at rest the muscle groups distal to a stenosis or occlusion remain adequately perfused with blood.  During exercise the metabolic demand of the muscles increases rapidly and the stenosis or occlusion will limit the amount of additional blood flow that can reach the muscles, so causing claudi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CHRONIC CRITICAL LOWER LIMB ISCHAEM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ritical lower limb ischaemia occurs when blood flow beyond an arterial stenosis or occlusion is so low that the patient experiences pain in the leg at rest because the metabolic requirements of the distal tissues cannot be maintained.  This is frequently typified by severe rest pain at night forcing the patient to sleep in a chair or to hang the leg in a dependant position over the side of the bed.  This improves blood flow due to increased hydrostatic pressure.  Ulceration and gangrene may also be pres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ACUTE ISCHAEM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cute ischaemia is due to sudden arterial obstruction in the lower limb arteries.  The position of the obstruction can be variable.  There are two main causes of acute ischaemia.  Firstly, acute thrombosis of an existing arterial lesion, a so-called acute-on-chronic occlusion, can occur when the blood flow across a diseased segment of an artery is so slow that is spontaneously thromboses.  Long segments of any artery may occlude in this situation and the collateral circulation around the occlusion may be poor.  Occasionally, patients have predisposing coagulation disorders, which lead to spontaneous arterial thrombos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second mechanism is due to an embolus being released from other areas of the body, such as the heart or from an aneurysm, which then blocks an artery in the extremity.  An embolus frequently obstructs bifurcations such as the common femoral bifurcation.  Another example is obstruction of the aortic bifurcation by an embolus.  The body has very little time to develop a collateral circulation around an embolus and the limb may be very ischaemi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symptoms of acute ischaemia are of rapid onset and can cause severe claudication, rest pain or incipient muscle death.  In the latter case, emergency intervention by surgical embolectomy, bypass surgery or thrombolysis should be performed.  Left untreated, acute ischaemia can lead to muscle death or necrosis.  This can cause swelling of the calf muscle, and eventually the sac, or fascia, surrounding the muscles will restrict any further swelling, leading to pressure increase within the muscle compartments.  This is known as compartment syndrome and the increased intracompartmental pressure can further exacerbate the muscle ischaemia.  Severe muscle ischaemia can produce systemic symptoms, which can lead to organ failure or deat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REPORT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Lower extremity arterial investigations should be reported with the use of a diagram demonstrating the position of any disease and the corresponding velocity measurements and ratios.  Any areas of stenosis should be drawn onto the corresponding vessel on the diagram.  Any areas, which were impossible to assess, should be hatched out on the diagram.  The report should make it very clear if there were any limitations affecting the examin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ny images taken of produces waveforms and any disease should be kept with a copy of the report and filed in the Vascular Investigations Unit.  The report must be clearly signed by the clinical vascular scientist conducting the examin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32"/>
          <w:szCs w:val="32"/>
        </w:rPr>
      </w:pPr>
      <w:r>
        <w:rPr>
          <w:rFonts w:cs="Arial" w:ascii="Arial" w:hAnsi="Arial"/>
          <w:b/>
          <w:sz w:val="32"/>
          <w:szCs w:val="32"/>
          <w:u w:val="single"/>
        </w:rPr>
        <w:t>POPLITEAL ANEURYS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pproximately 4% of patients with aortic aneurysms will have an aneurysm elsewhere within the body, and 6% of patients with popliteal artery aneurysms will have associated aortic aneurys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normal diameter of the popliteal artery ranges between 0.4 and 0.8cm.  A popliteal artery aneurysm is frequently classified as a vessel diameter of greater than 1.5 – 2c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omplications associated with popliteal artery aneurysms include rupture, embolisation and acute occlusion.  The symptoms of popliteal aneurysms can include pain or a feeling of fullness in the popliteal fossa.  Sometimes patients present with a deep vein thrombosis due to compression of the popliteal vein by the popliteal artery aneurys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Ultrasound is the primary technique for the diagnosis of popliteal aneurysms.  However, a major diagnostic pitfall is the misdiagnosis of a Baker’s cyst as a popliteal artery aneurys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SCANNING PROTOCOL</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Using a 5MHz (or broadband equivalent) flat linear array transducer, the popliteal artery should be examined in longitudinal and transverse plane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The popliteal artery should be followed from the medial aspect of the lower thigh in the adductor canal through the popliteal fossa.  Some aneurysms can be located above the kne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B-mode imaging should be used to assess the size, length and amount of thrombus within the aneurysm.  Colour flow imaging should be used to demonstrate the size of the flow lumen if the B-mode imaging is poor</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Occluded popliteal artery aneurysms are demonstrated by an absence of colour flow in the lume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The popliteal vein should be also assessed for patenc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Baker’s cysts have a typical appearance of a tail trailing from the main body of the cyst to the joint capsule, and they have a hypoechoic appearance due to the synovial fluid insi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b/>
          <w:sz w:val="28"/>
          <w:szCs w:val="28"/>
          <w:u w:val="single"/>
        </w:rPr>
        <w:t>REPORTING</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Reporting of popliteal artery aneurysms should be in the form of a written report.  It is important to note any limitations of the scan and to state clearly what measurements were made and from what positio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Images should be taken of any measurements produced, any disease or any produced waveforms.  These should be kept with a copy of the report and filed in the Vascular Investigations Unit.  The report should be clearly signed by the clinical vascular scientist conducting the examinatio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b/>
          <w:sz w:val="22"/>
          <w:szCs w:val="22"/>
          <w:u w:val="single"/>
        </w:rPr>
        <w:t>MEASUREME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7"/>
        </w:numPr>
        <w:spacing w:lineRule="auto" w:line="360"/>
        <w:rPr>
          <w:rFonts w:ascii="Arial" w:hAnsi="Arial" w:cs="Arial"/>
          <w:sz w:val="22"/>
          <w:szCs w:val="22"/>
        </w:rPr>
      </w:pPr>
      <w:r>
        <w:rPr>
          <w:rFonts w:cs="Arial" w:ascii="Arial" w:hAnsi="Arial"/>
          <w:sz w:val="22"/>
          <w:szCs w:val="22"/>
        </w:rPr>
        <w:t>Maximum aneurysm length</w:t>
      </w:r>
    </w:p>
    <w:p>
      <w:pPr>
        <w:pStyle w:val="Normal"/>
        <w:numPr>
          <w:ilvl w:val="0"/>
          <w:numId w:val="7"/>
        </w:numPr>
        <w:spacing w:lineRule="auto" w:line="360"/>
        <w:rPr>
          <w:rFonts w:ascii="Arial" w:hAnsi="Arial" w:cs="Arial"/>
          <w:sz w:val="22"/>
          <w:szCs w:val="22"/>
        </w:rPr>
      </w:pPr>
      <w:r>
        <w:rPr>
          <w:rFonts w:cs="Arial" w:ascii="Arial" w:hAnsi="Arial"/>
          <w:sz w:val="22"/>
          <w:szCs w:val="22"/>
        </w:rPr>
        <w:t>Maximum diameter – measured in longitudinal section and transverse section, measured from the outer wall to the outer wall.</w:t>
      </w:r>
    </w:p>
    <w:p>
      <w:pPr>
        <w:pStyle w:val="Normal"/>
        <w:numPr>
          <w:ilvl w:val="0"/>
          <w:numId w:val="7"/>
        </w:numPr>
        <w:spacing w:lineRule="auto" w:line="360"/>
        <w:rPr>
          <w:rFonts w:ascii="Arial" w:hAnsi="Arial" w:cs="Arial"/>
          <w:sz w:val="22"/>
          <w:szCs w:val="22"/>
        </w:rPr>
      </w:pPr>
      <w:r>
        <w:rPr>
          <w:rFonts w:cs="Arial" w:ascii="Arial" w:hAnsi="Arial"/>
          <w:sz w:val="22"/>
          <w:szCs w:val="22"/>
        </w:rPr>
        <w:t>How far above and below the knee crease the aneurysm extend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Vascular Investigations/Protocol – Lower Limb Arterial Assessment/TME/Reviewed January 2012</w:t>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7D9A2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00:00Z</dcterms:created>
  <dc:creator>ewent1</dc:creator>
  <dc:description/>
  <cp:keywords/>
  <dc:language>en-US</dc:language>
  <cp:lastModifiedBy>James, Robert</cp:lastModifiedBy>
  <dcterms:modified xsi:type="dcterms:W3CDTF">2020-08-14T11:00:00Z</dcterms:modified>
  <cp:revision>2</cp:revision>
  <dc:subject/>
  <dc:title>EXTRACRANIAL ARTERIAL SYSTEM</dc:title>
</cp:coreProperties>
</file>